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Unit 1: Peace and War: International Relations, 1900-1991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/>
      </w:pPr>
      <w:r>
        <w:rPr>
          <w:b/>
          <w:i/>
          <w:sz w:val="44"/>
        </w:rPr>
        <w:t xml:space="preserve">Every question we can think of [nearly] – </w:t>
      </w:r>
    </w:p>
    <w:p>
      <w:pPr>
        <w:pStyle w:val="Normal"/>
        <w:rPr/>
      </w:pPr>
      <w:r>
        <w:rPr>
          <w:b/>
          <w:i/>
          <w:sz w:val="44"/>
        </w:rPr>
        <w:t>including the specimen, the mock, the January module, the June module etc!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b/>
          <w:b/>
          <w:i/>
          <w:i/>
          <w:sz w:val="44"/>
        </w:rPr>
      </w:pPr>
      <w:r>
        <w:rPr>
          <w:rFonts w:cs="Calibri"/>
          <w:b/>
          <w:i/>
          <w:sz w:val="44"/>
        </w:rPr>
        <w:t xml:space="preserve"> 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tion 4: How did the Cold War develop? 1943-5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 [a]- 2 ma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decision made by the allies about the war against Germany at the Tehran conference in 194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decision taken about Eastern Europe at the Yalta conference, February 19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disagreement between the allies at the Potsdam conference, July 19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decision about Germany taken by the allies at the Potsdam conference, July 19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Eastern Europe fell to communism in the period 1945-8.</w:t>
      </w:r>
    </w:p>
    <w:p>
      <w:pPr>
        <w:pStyle w:val="Normal"/>
        <w:rPr/>
      </w:pPr>
      <w:r>
        <w:rPr>
          <w:sz w:val="20"/>
          <w:szCs w:val="20"/>
        </w:rPr>
        <w:t>Describe one reason why Truman issued the Truman Doctrine in March 194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consequence of the Truman Doctrine, 1947.</w:t>
      </w:r>
    </w:p>
    <w:p>
      <w:pPr>
        <w:pStyle w:val="Normal"/>
        <w:rPr/>
      </w:pPr>
      <w:r>
        <w:rPr>
          <w:sz w:val="20"/>
          <w:szCs w:val="20"/>
        </w:rPr>
        <w:t>Describe one reason for the Marshall Plan, 1948.</w:t>
      </w:r>
    </w:p>
    <w:p>
      <w:pPr>
        <w:pStyle w:val="Normal"/>
        <w:rPr/>
      </w:pPr>
      <w:r>
        <w:rPr>
          <w:sz w:val="20"/>
          <w:szCs w:val="20"/>
        </w:rPr>
        <w:t>Describe one consequence of the Marshall Plan in 194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Stalin decided to blockade Berlin in June 194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consequence of the Berlin blockade, 194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for the formation of NATO in 194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re was a nuclear arms race after 19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Stalin established Cominform in 194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Stalin established Comecon in 194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for the formation of the Warsaw Pact, 195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 [b] – 6 ma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Yalta and Potsdam conferences, 19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Soviet takeover of Eastern Europe, 1945-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Truman Doctrine, 194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Iron Curt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Marshall Plan, 194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Berlin Blockade, 1948-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arms race, 1945-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Cominform [1947] and Comecon [1949]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[c] Question – 12 ma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in why relations between the USA and the Soviet Union grew worse in the years 1943-5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in why there was an uprising in Hungary in 19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in why Germany was a cause of tension between the USA and USSR in period 1945-49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tion 5: Three Cold War crises: Berlin, Cuba and Czechoslovakia c.1957-6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 [a] – 2 ma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re was an uprising in Hungary in 195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Hungary wanted to allow free elections in 195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USSR decided to crush the Hungarian revolt, 19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consequence of the Hungarian revolt, 195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Berlin Wall was built in 19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consequence of the construction of the Berlin Wall after 19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USA was alarmed by Castro’s revolution in Cuba, 1959-6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Khrushchev placed missiles on Cuba in 196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ction of the USA to the placing of Soviet missile on Cuba, 196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Khrushchev removed missiles from Cu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consequence of the Cuban Missile Crisis, 196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‘hot line’ between the USA and the Soviet Union was set 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detente developed after the Cuban Missile Crisis, 19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nuclear agreement taken after the Cuban Missile Crisis, 196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re was opposition to Soviet rule in Czechoslovakia up to 19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form of the Prague Spring, 19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USSR invaded Czechoslovakia in 19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consequence of the Soviet invasion of Czechoslovakia, 196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 [b] – 6 ma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Berlin crisis, 19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Bay of Pigs invasion, 19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Cuban Missile Crisis, 196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early years of detente, 1962-6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Prague Spring in Czechoslovakia, 19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Soviet invasion of Czechoslovakia, 19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arms race, 1957-69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[c] Question – 12 ma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in why Berlin was a Cold War flashpoint in the years 1957-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in why relations between the USA and the Soviet Union changed in the years 1962-6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in why there was an arms race, 1957-6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in why Cuba was a Cold War flashpoint in the years 1959-6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in why there was a crisis in Czechoslovakia in 1968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Section 6: Why did the Cold War end? The invasion of Afghanistan [1979] to the collapse of the Soviet Union [1991]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 [a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USSR invaded Afghanistan in 197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consequence of the Soviet invasion of Afghanistan [1979] for east west rela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USA refused to ratify the SALT II trea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USA boycotted the Moscow Olympic Games, 1980.</w:t>
      </w:r>
    </w:p>
    <w:p>
      <w:pPr>
        <w:pStyle w:val="Normal"/>
        <w:rPr/>
      </w:pPr>
      <w:r>
        <w:rPr>
          <w:sz w:val="20"/>
          <w:szCs w:val="20"/>
        </w:rPr>
        <w:t>Describe one way in which Reagan re-started the arms ra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‘Second Cold War’ started in the early 1980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Reagan started the Star Wars programme in 19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Gorbachev abandoned the Brezhnev Doctrine in 198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USA and USSR concluded an INF Treaty in 198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USA and USSR concluded arms reductions treaties in the period 1987-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Iron Curtain collapsed in 19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Gorbachev removed troops from Afghanistan in 19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Warsaw Pact collapsed in 199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one reason why the USSR collapsed in 199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[b] Question – 6 ma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Soviet invasion of Afghanistan [1979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‘Second Cold War’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Intermediate Nuclear Forces [INF] treaty, 198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the collapse of the Warsaw Pact in 19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iefly explain the key features of arms reduction treaties in the period 1987-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[c] Question -12 ma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in why relations between the USA and the Soviet Union changed in the years 1981-8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in why relations between the USA and the Soviet Union changed in the years 1985-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in why the Iron Curtain had collapsed by 198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ain why the Cold War had ended by 1991.</w:t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59:00Z</dcterms:created>
  <dc:creator>webbj</dc:creator>
  <dc:description/>
  <cp:keywords/>
  <dc:language>en-US</dc:language>
  <cp:lastModifiedBy>Stuart Hodgson</cp:lastModifiedBy>
  <dcterms:modified xsi:type="dcterms:W3CDTF">2011-03-23T16:46:00Z</dcterms:modified>
  <cp:revision>3</cp:revision>
  <dc:subject/>
  <dc:title/>
</cp:coreProperties>
</file>